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ИНСКОГО  СЕЛЬСКОГО ПОСЕЛЕНИЯ КИЛЬМЕЗСКОГО РАЙОНА 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8.01.2021                                                                                                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л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304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писании материальных зап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своевременного списания материальных ценностей, пришедших в негодность и стоящих на балансе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 спис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таль листовая 1шт - 746,75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мплектующие к ПК 2 шт – 780руб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цинкованное железо 1 шт – 618руб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нарь 1шт – 757,05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абор гаечных ключей №11; 1шт - 556,2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анц. товары – 860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Лампа светодиодная 10 шт – 2520 руб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 поселения:                                                              Р.Г.Галимов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2:00Z</dcterms:created>
  <dc:creator>Админ</dc:creator>
  <dc:description/>
  <cp:keywords/>
  <dc:language>en-US</dc:language>
  <cp:lastModifiedBy>Гамилович Рашит</cp:lastModifiedBy>
  <cp:lastPrinted>2021-02-08T14:42:00Z</cp:lastPrinted>
  <dcterms:modified xsi:type="dcterms:W3CDTF">2021-02-08T11:45:00Z</dcterms:modified>
  <cp:revision>86</cp:revision>
  <dc:subject/>
  <dc:title/>
</cp:coreProperties>
</file>